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EI202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RGICAL ASSIST SYSTE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4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39"/>
        <w:gridCol w:w="6630"/>
        <w:gridCol w:w="1171"/>
        <w:gridCol w:w="99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Analyze the principle of working of optical encoders and LVD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different types of Robo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the principle for the following sensors with its constructional details and application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. Optical proximity sensor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. Ultrasonic proximity sens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>
                <w:rFonts w:eastAsia="Calibri" w:eastAsiaTheme="minorHAnsi"/>
              </w:rPr>
              <w:t>Summarize the problems associated with Robot Programming Languag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functions of each component of Vision Syste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>
                <w:rFonts w:eastAsia="Calibri" w:eastAsiaTheme="minorHAnsi"/>
              </w:rPr>
              <w:t>Analyze the various Image processing techniques involved in Robotic vision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the features of various existing control languag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need and the problems associated with force/torque sensor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block diagram of a heart-lung machine and explai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on the various methods to programme the robot’s work cyc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eastAsiaTheme="minorHAnsi"/>
              </w:rPr>
              <w:t>Elaborate on the various drive methods used for robot gripper syste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fferentiate between forward and reverse kinematics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b. 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coordinates of a point p</w:t>
            </w:r>
            <w:r>
              <w:rPr>
                <w:vertAlign w:val="subscript"/>
              </w:rPr>
              <w:t xml:space="preserve">abc </w:t>
            </w:r>
            <w:r>
              <w:rPr/>
              <w:t>= (4,3,2 )</w:t>
            </w:r>
            <w:r>
              <w:rPr>
                <w:vertAlign w:val="superscript"/>
              </w:rPr>
              <w:t>T</w:t>
            </w:r>
            <w:r>
              <w:rPr/>
              <w:t xml:space="preserve"> in the body coordinate frame OABC are rotated through 45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about OZ axis. Determine the coordinates of the vector p</w:t>
            </w:r>
            <w:r>
              <w:rPr>
                <w:vertAlign w:val="subscript"/>
              </w:rPr>
              <w:t>xyz</w:t>
            </w:r>
            <w:r>
              <w:rPr/>
              <w:t xml:space="preserve"> with respect to base reference coordinate fram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the need for artificial intelligence and write about the applications of AI in medicin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the concepts involved in Embedded Robotic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how human machine interface is used to control a robot using image process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  <Pages>1</Pages>
  <Words>275</Words>
  <Characters>1574</Characters>
  <CharactersWithSpaces>1846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4-23T10:44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